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ekařská 430/54 - byt 10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Podlaží 3., 1+1,  Plocha bytu: 40,93m2,         nemovitá kulturní památka, rezervace</w:t>
      </w:r>
    </w:p>
    <w:p>
      <w:pPr>
        <w:pStyle w:val="Normal"/>
        <w:spacing w:before="0" w:after="0"/>
        <w:rPr/>
      </w:pPr>
      <w:r>
        <w:rPr/>
        <w:t xml:space="preserve">Katastrální území Staré Brno,                         Parcelní číslo 1021  </w:t>
      </w:r>
    </w:p>
    <w:p>
      <w:pPr>
        <w:pStyle w:val="Normal"/>
        <w:spacing w:before="0" w:after="0"/>
        <w:rPr/>
      </w:pPr>
      <w:r>
        <w:rPr/>
        <w:t>Odhadované náklady: nad 200tis. Kč              400.000Kč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elkové řešení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ýměna stoupaček ZTI – nutná sonda za sprchovým koutem, kuchyní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lektro nutný nový přívod nutno vést přívod z přízemí až k bytu – vymyslet trasu a způsob řešení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opení – náhrada vafek za nový elektrokotel se zásobníkem TUV – etážové topení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Byt pod půdou, prověřit možnost odvětrání přes střech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távající plyn pro Wafky a sporák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rušit nadbytečný rozvod plyn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rhlina ve střední zdi mezi pokoji, prověřit, případně zasanovat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 nebo PVC (vždy jen jeden typ povrchu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, dlažby (stanovit min. standard pomocí parametrů. Protiskluznost, otěruvzdornost) může být i specifický požadavek na tvar a barevné provedení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granit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vestavné spotřebiče (trouba, variantně - varná deska plyn nebo elektro indukce, příprava pro myčku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recirkulační s filtry)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přívod, odpad+zásuvka), může být mimo koupelnu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upelnový žebřík s elektrickou vložkou pro přitápění 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pod nové podlahy provést vyrovnání podkladu, v koupelně hydroizolace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, dlažby (stanovit min. standard pomocí parametrů. Protiskluznost, otěruvzdornost) může být i specifický požadavek na tvar a barevné provedení 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, průraz do fasády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 – geberit (pokud je dostatek místa)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nové komplet etážové, elektrické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elektrický kotel s externím zásobníkem (pokud jej půjde někam umístit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mpletní rekonstrukce elektroinstalace v bytě vč. rozvodnice a nového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elektrický kotel s externím zásobníkem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 (zřejmě v kuchyňském koutu, nebo využít bývalé WC – jinde asi nebude místo)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rozvod STA + internet (rozvést v bytě v husích krcích a ukončit v krabičce před bytem - označit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v domě rozvody STA –zkontrolovat jejich funkčnost</w:t>
      </w:r>
    </w:p>
    <w:p>
      <w:pPr>
        <w:pStyle w:val="Bezmezer"/>
        <w:numPr>
          <w:ilvl w:val="0"/>
          <w:numId w:val="2"/>
        </w:numPr>
        <w:rPr/>
      </w:pPr>
      <w:r>
        <w:rPr/>
        <w:t>řešit funkčnost domovního telefonu a zvonku a jejich nové umístění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stoupačky kanalizace v havarijním stavu, 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rušit nadbytečný rozvod plynu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rovést opravu stávajících parket, vč doplnění, vč vícevrstvého laku - obývák</w:t>
      </w:r>
    </w:p>
    <w:p>
      <w:pPr>
        <w:pStyle w:val="Bezmezer"/>
        <w:numPr>
          <w:ilvl w:val="0"/>
          <w:numId w:val="2"/>
        </w:numPr>
        <w:rPr/>
      </w:pPr>
      <w:r>
        <w:rPr/>
        <w:t>nové nášlapné vrstvy (koupelna, wc - vše dlažba; chodby – PVC nebo dlažba; obytné místnosti –původní parkety -  obrousit, přelakovat</w:t>
      </w:r>
    </w:p>
    <w:p>
      <w:pPr>
        <w:pStyle w:val="Bezmezer"/>
        <w:numPr>
          <w:ilvl w:val="0"/>
          <w:numId w:val="2"/>
        </w:numPr>
        <w:rPr/>
      </w:pPr>
      <w:r>
        <w:rPr/>
        <w:t>palubková podlaha – rekonstrukce – srovnání pod PVC</w:t>
      </w:r>
    </w:p>
    <w:p>
      <w:pPr>
        <w:pStyle w:val="Bezmezer"/>
        <w:numPr>
          <w:ilvl w:val="0"/>
          <w:numId w:val="2"/>
        </w:numPr>
        <w:rPr/>
      </w:pPr>
      <w:r>
        <w:rPr/>
        <w:t>pod nové podlahy provést vyrovnání podkladu, v koupelně hydroizolace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malby a nátěry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Omítky (stěny, stropy):</w:t>
      </w:r>
    </w:p>
    <w:p>
      <w:pPr>
        <w:pStyle w:val="Bezmezer"/>
        <w:numPr>
          <w:ilvl w:val="0"/>
          <w:numId w:val="2"/>
        </w:numPr>
        <w:rPr/>
      </w:pPr>
      <w:r>
        <w:rPr/>
        <w:t>palachové stropy  nahradit SKD podhledem, v koupelně vždy SDK</w:t>
      </w:r>
    </w:p>
    <w:p>
      <w:pPr>
        <w:pStyle w:val="Bezmezer"/>
        <w:numPr>
          <w:ilvl w:val="0"/>
          <w:numId w:val="2"/>
        </w:numPr>
        <w:rPr/>
      </w:pPr>
      <w:r>
        <w:rPr/>
        <w:t>stěny – oprava jádrových omítek nesoudržných a po instalacích, provést kompletně nové štuky v celé ploše (vsazovat perlinku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, okna:</w:t>
      </w:r>
    </w:p>
    <w:p>
      <w:pPr>
        <w:pStyle w:val="Bezmezer"/>
        <w:numPr>
          <w:ilvl w:val="0"/>
          <w:numId w:val="2"/>
        </w:numPr>
        <w:rPr/>
      </w:pPr>
      <w:r>
        <w:rPr/>
        <w:t>vstupní dveře nové vč zárubně</w:t>
      </w:r>
    </w:p>
    <w:p>
      <w:pPr>
        <w:pStyle w:val="Bezmezer"/>
        <w:numPr>
          <w:ilvl w:val="0"/>
          <w:numId w:val="2"/>
        </w:numPr>
        <w:rPr/>
      </w:pPr>
      <w:r>
        <w:rPr/>
        <w:t>vnitřní dveře + zárubně repase vč stávajícího kování</w:t>
      </w:r>
    </w:p>
    <w:p>
      <w:pPr>
        <w:pStyle w:val="Bezmezer"/>
        <w:numPr>
          <w:ilvl w:val="0"/>
          <w:numId w:val="2"/>
        </w:numPr>
        <w:rPr/>
      </w:pPr>
      <w:r>
        <w:rPr/>
        <w:t>okna  jsou nová, provést seřízení a očištění</w:t>
      </w:r>
    </w:p>
    <w:p>
      <w:pPr>
        <w:pStyle w:val="Bezmez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6:00Z</dcterms:created>
  <dc:creator>Petr Pacal</dc:creator>
  <dc:description/>
  <cp:keywords/>
  <dc:language>en-US</dc:language>
  <cp:lastModifiedBy>jiri.daler</cp:lastModifiedBy>
  <dcterms:modified xsi:type="dcterms:W3CDTF">2016-12-16T11:31:00Z</dcterms:modified>
  <cp:revision>14</cp:revision>
  <dc:subject/>
  <dc:title/>
</cp:coreProperties>
</file>